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  <w:t>Concept Cartoon and Performance Event with Rubric</w:t>
      </w:r>
    </w:p>
    <w:p>
      <w:pPr>
        <w:pStyle w:val="Normal"/>
        <w:autoSpaceDE w:val="false"/>
        <w:jc w:val="center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  <w:t>Topic: Transformations</w:t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  <w:t>Grade Level: 5</w:t>
      </w:r>
      <w:r>
        <w:rPr>
          <w:rFonts w:cs="Times New Roman;Times New Roman" w:ascii="Times New Roman;Times New Roman" w:hAnsi="Times New Roman;Times New Roman"/>
          <w:b/>
          <w:bCs/>
          <w:vertAlign w:val="superscript"/>
        </w:rPr>
        <w:t>th</w:t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b/>
          <w:b/>
          <w:bCs/>
          <w:i/>
          <w:i/>
        </w:rPr>
      </w:pPr>
      <w:r>
        <w:rPr>
          <w:rFonts w:cs="Times New Roman;Times New Roman" w:ascii="Times New Roman;Times New Roman" w:hAnsi="Times New Roman;Times New Roman"/>
          <w:b/>
          <w:bCs/>
          <w:i/>
        </w:rPr>
        <w:t>Part 1: Concept Cartoon</w:t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  <w:lang w:val="en-US" w:eastAsia="en-US"/>
        </w:rPr>
        <mc:AlternateContent>
          <mc:Choice Requires="wpg">
            <w:drawing>
              <wp:inline distT="0" distB="0" distL="0" distR="0">
                <wp:extent cx="6591935" cy="43262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91960" cy="4326120"/>
                          <a:chOff x="0" y="0"/>
                          <a:chExt cx="6591960" cy="43261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533880" y="535320"/>
                            <a:ext cx="5486400" cy="3790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162960" y="78120"/>
                            <a:ext cx="2286000" cy="914400"/>
                          </a:xfrm>
                          <a:prstGeom prst="wedgeEllipseCallout">
                            <a:avLst>
                              <a:gd name="adj1" fmla="val -43750"/>
                              <a:gd name="adj2" fmla="val 7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Franklin Gothic Book" w:hAnsi="Franklin Gothic Book" w:eastAsia="Times New Roman;Times New Roman" w:cs="Franklin Gothic Book"/>
                                  <w:color w:val="auto"/>
                                  <w:lang w:val="en-US" w:bidi="ar-SA"/>
                                </w:rPr>
                                <w:t>What happens to the triangle when we flip it?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48760" y="1106640"/>
                            <a:ext cx="1828800" cy="148608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7985600">
                            <a:off x="648000" y="192240"/>
                            <a:ext cx="1371600" cy="1600200"/>
                          </a:xfrm>
                          <a:prstGeom prst="wedgeEllipseCallout">
                            <a:avLst>
                              <a:gd name="adj1" fmla="val -39407"/>
                              <a:gd name="adj2" fmla="val 6818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Book" w:hAnsi="Franklin Gothic Book" w:eastAsia="Times New Roman;Times New Roman" w:cs="Franklin Gothic Book"/>
                                  <w:color w:val="auto"/>
                                  <w:lang w:val="en-US" w:bidi="ar-SA"/>
                                </w:rPr>
                                <w:t>I know! It spins around like a quarter does when you flip it.</w:t>
                              </w:r>
                            </w:p>
                          </w:txbxContent>
                        </wps:txbx>
                        <wps:bodyPr anchor="t" rot="36144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48680" y="1221120"/>
                            <a:ext cx="685800" cy="571680"/>
                          </a:xfrm>
                          <a:prstGeom prst="rtTriangle">
                            <a:avLst/>
                          </a:prstGeom>
                          <a:solidFill>
                            <a:srgbClr val="33cc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7280" y="1906920"/>
                            <a:ext cx="1714680" cy="1371600"/>
                          </a:xfrm>
                          <a:prstGeom prst="cloudCallout">
                            <a:avLst>
                              <a:gd name="adj1" fmla="val -43740"/>
                              <a:gd name="adj2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Book" w:hAnsi="Franklin Gothic Book" w:eastAsia="Times New Roman;Times New Roman" w:cs="Franklin Gothic Book"/>
                                  <w:color w:val="auto"/>
                                  <w:lang w:val="en-US" w:bidi="ar-SA"/>
                                </w:rPr>
                                <w:t xml:space="preserve">I think it makes a reflection of itself.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rot="16648800">
                            <a:off x="19440" y="1735200"/>
                            <a:ext cx="1257480" cy="1143000"/>
                          </a:xfrm>
                          <a:prstGeom prst="cloudCallout">
                            <a:avLst>
                              <a:gd name="adj1" fmla="val -24055"/>
                              <a:gd name="adj2" fmla="val 8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 rot="49512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5280" y="1792440"/>
                            <a:ext cx="228600" cy="228600"/>
                          </a:xfrm>
                          <a:prstGeom prst="rtTriangle">
                            <a:avLst/>
                          </a:prstGeom>
                          <a:solidFill>
                            <a:srgbClr val="33cc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7719000">
                            <a:off x="305280" y="2021040"/>
                            <a:ext cx="228600" cy="228600"/>
                          </a:xfrm>
                          <a:prstGeom prst="rtTriangle">
                            <a:avLst/>
                          </a:prstGeom>
                          <a:solidFill>
                            <a:srgbClr val="33cc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7546400">
                            <a:off x="419760" y="2021040"/>
                            <a:ext cx="228600" cy="228600"/>
                          </a:xfrm>
                          <a:prstGeom prst="rtTriangle">
                            <a:avLst/>
                          </a:prstGeom>
                          <a:solidFill>
                            <a:srgbClr val="33cc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6348600">
                            <a:off x="533880" y="2249640"/>
                            <a:ext cx="228600" cy="228600"/>
                          </a:xfrm>
                          <a:prstGeom prst="rtTriangle">
                            <a:avLst/>
                          </a:prstGeom>
                          <a:solidFill>
                            <a:srgbClr val="33cc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9060000">
                            <a:off x="534600" y="2363760"/>
                            <a:ext cx="228600" cy="228600"/>
                          </a:xfrm>
                          <a:prstGeom prst="rtTriangle">
                            <a:avLst/>
                          </a:prstGeom>
                          <a:solidFill>
                            <a:srgbClr val="33cc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360" y="2364120"/>
                            <a:ext cx="228600" cy="228600"/>
                          </a:xfrm>
                          <a:prstGeom prst="rtTriangle">
                            <a:avLst/>
                          </a:prstGeom>
                          <a:solidFill>
                            <a:srgbClr val="33cc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1680" y="2478240"/>
                            <a:ext cx="228600" cy="228600"/>
                          </a:xfrm>
                          <a:prstGeom prst="rtTriangle">
                            <a:avLst/>
                          </a:prstGeom>
                          <a:solidFill>
                            <a:srgbClr val="33cc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130000">
                            <a:off x="5791320" y="2820600"/>
                            <a:ext cx="228600" cy="228600"/>
                          </a:xfrm>
                          <a:prstGeom prst="rtTriangle">
                            <a:avLst/>
                          </a:prstGeom>
                          <a:solidFill>
                            <a:srgbClr val="33cc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2960" y="1906920"/>
                            <a:ext cx="1714680" cy="685800"/>
                          </a:xfrm>
                          <a:prstGeom prst="cloudCallout">
                            <a:avLst>
                              <a:gd name="adj1" fmla="val -18560"/>
                              <a:gd name="adj2" fmla="val 8712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Franklin Gothic Book" w:hAnsi="Franklin Gothic Book" w:eastAsia="Times New Roman;Times New Roman" w:cs="Franklin Gothic Book"/>
                                  <w:color w:val="auto"/>
                                  <w:lang w:val="en-US" w:bidi="ar-SA"/>
                                </w:rPr>
                                <w:t>I think you turn it over like a pancake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20160" y="2249640"/>
                            <a:ext cx="228600" cy="228600"/>
                          </a:xfrm>
                          <a:prstGeom prst="rtTriangle">
                            <a:avLst/>
                          </a:prstGeom>
                          <a:solidFill>
                            <a:srgbClr val="33cc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018400">
                            <a:off x="3962520" y="2364120"/>
                            <a:ext cx="228600" cy="228600"/>
                          </a:xfrm>
                          <a:prstGeom prst="rtTriangle">
                            <a:avLst/>
                          </a:prstGeom>
                          <a:solidFill>
                            <a:srgbClr val="33cc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1.55pt;margin-top:6.15pt;width:517.5pt;height:334.5pt" coordorigin="31,123" coordsize="10350,669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41;top:843;width:8639;height:5969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  <v:rect id="shape_0" fillcolor="white" stroked="t" o:allowincell="f" style="position:absolute;left:4981;top:123;width:3599;height:14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Franklin Gothic Book" w:hAnsi="Franklin Gothic Book" w:eastAsia="Times New Roman;Times New Roman" w:cs="Franklin Gothic Book"/>
                            <w:color w:val="auto"/>
                            <w:lang w:val="en-US" w:bidi="ar-SA"/>
                          </w:rPr>
                          <w:t>What happens to the triangle when we flip it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111" coordsize="21600,21600" o:spt="111" path="m,21600l4320,l21600,l17280,21600xe">
                  <v:stroke joinstyle="miter"/>
                  <v:formulas>
                    <v:f eqn="prod width 2 5"/>
                    <v:f eqn="prod width 3 5"/>
                    <v:f eqn="prod width 4 5"/>
                    <v:f eqn="prod width 9 10"/>
                  </v:formulas>
                  <v:path gradientshapeok="t" o:connecttype="rect" textboxrect="4320,0,@2,21600"/>
                </v:shapetype>
                <v:shape id="shape_0" fillcolor="white" stroked="t" o:allowincell="f" style="position:absolute;left:6061;top:1743;width:2879;height:2339;mso-wrap-style:none;v-text-anchor:middle;mso-position-horizontal-relative:char" type="_x0000_t111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1020;top:302;width:2159;height:2519;mso-wrap-style:square;v-text-anchor:top;rotation:300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Book" w:hAnsi="Franklin Gothic Book" w:eastAsia="Times New Roman;Times New Roman" w:cs="Franklin Gothic Book"/>
                            <w:color w:val="auto"/>
                            <w:lang w:val="en-US" w:bidi="ar-SA"/>
                          </w:rPr>
                          <w:t>I know! It spins around like a quarter does when you flip it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fillcolor="#33cccc" stroked="t" o:allowincell="f" style="position:absolute;left:7321;top:1923;width:1079;height:899;mso-wrap-style:none;v-text-anchor:middle;mso-position-horizontal-relative:char" type="_x0000_t6">
                  <v:fill o:detectmouseclick="t" type="solid" color2="#cc3333"/>
                  <v:stroke color="black" weight="9360" joinstyle="miter" endcap="flat"/>
                  <w10:wrap type="none"/>
                </v:shape>
                <v:rect id="shape_0" fillcolor="white" stroked="t" o:allowincell="f" style="position:absolute;left:7681;top:3003;width:2699;height:215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Book" w:hAnsi="Franklin Gothic Book" w:eastAsia="Times New Roman;Times New Roman" w:cs="Franklin Gothic Book"/>
                            <w:color w:val="auto"/>
                            <w:lang w:val="en-US" w:bidi="ar-SA"/>
                          </w:rPr>
                          <w:t xml:space="preserve">I think it makes a reflection of itself.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1;top:2732;width:1979;height:1799;mso-wrap-style:square;v-text-anchor:top;rotation:277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#33cccc" stroked="t" o:allowincell="f" style="position:absolute;left:481;top:2823;width:359;height:359;mso-wrap-style:none;v-text-anchor:middle;mso-position-horizontal-relative:char" type="_x0000_t6">
                  <v:fill o:detectmouseclick="t" type="solid" color2="#cc3333"/>
                  <v:stroke color="black" weight="9360" joinstyle="miter" endcap="flat"/>
                  <w10:wrap type="none"/>
                </v:shape>
                <v:shape id="shape_0" fillcolor="#33cccc" stroked="t" o:allowincell="f" style="position:absolute;left:480;top:3182;width:359;height:359;mso-wrap-style:none;v-text-anchor:middle;rotation:129;mso-position-horizontal-relative:char" type="_x0000_t6">
                  <v:fill o:detectmouseclick="t" type="solid" color2="#cc3333"/>
                  <v:stroke color="black" weight="9360" joinstyle="miter" endcap="flat"/>
                  <w10:wrap type="none"/>
                </v:shape>
                <v:shape id="shape_0" fillcolor="#33cccc" stroked="t" o:allowincell="f" style="position:absolute;left:661;top:3183;width:359;height:359;mso-wrap-style:none;v-text-anchor:middle;rotation:292;mso-position-horizontal-relative:char" type="_x0000_t6">
                  <v:fill o:detectmouseclick="t" type="solid" color2="#cc3333"/>
                  <v:stroke color="black" weight="9360" joinstyle="miter" endcap="flat"/>
                  <w10:wrap type="none"/>
                </v:shape>
                <v:shape id="shape_0" fillcolor="#33cccc" stroked="t" o:allowincell="f" style="position:absolute;left:841;top:3543;width:359;height:359;mso-wrap-style:none;v-text-anchor:middle;rotation:106;mso-position-horizontal-relative:char" type="_x0000_t6">
                  <v:fill o:detectmouseclick="t" type="solid" color2="#cc3333"/>
                  <v:stroke color="black" weight="9360" joinstyle="miter" endcap="flat"/>
                  <w10:wrap type="none"/>
                </v:shape>
                <v:shape id="shape_0" fillcolor="#33cccc" stroked="t" o:allowincell="f" style="position:absolute;left:841;top:3722;width:359;height:359;mso-wrap-style:none;v-text-anchor:middle;rotation:151;mso-position-horizontal-relative:char" type="_x0000_t6">
                  <v:fill o:detectmouseclick="t" type="solid" color2="#cc3333"/>
                  <v:stroke color="black" weight="9360" joinstyle="miter" endcap="flat"/>
                  <w10:wrap type="none"/>
                </v:shape>
                <v:shape id="shape_0" fillcolor="#33cccc" stroked="t" o:allowincell="f" style="position:absolute;left:1021;top:3723;width:359;height:359;mso-wrap-style:none;v-text-anchor:middle;mso-position-horizontal-relative:char" type="_x0000_t6">
                  <v:fill o:detectmouseclick="t" type="solid" color2="#cc3333"/>
                  <v:stroke color="black" weight="9360" joinstyle="miter" endcap="flat"/>
                  <w10:wrap type="none"/>
                </v:shape>
                <v:shape id="shape_0" fillcolor="#33cccc" stroked="t" o:allowincell="f" style="position:absolute;left:9121;top:3903;width:359;height:359;mso-wrap-style:none;v-text-anchor:middle;mso-position-horizontal-relative:char" type="_x0000_t6">
                  <v:fill o:detectmouseclick="t" type="solid" color2="#cc3333"/>
                  <v:stroke color="black" weight="9360" joinstyle="miter" endcap="flat"/>
                  <w10:wrap type="none"/>
                </v:shape>
                <v:shape id="shape_0" fillcolor="#33cccc" stroked="t" o:allowincell="f" style="position:absolute;left:9120;top:4442;width:359;height:359;mso-wrap-style:none;v-text-anchor:middle;rotation:85;mso-position-horizontal-relative:char" type="_x0000_t6">
                  <v:fill o:detectmouseclick="t" type="solid" color2="#cc3333"/>
                  <v:stroke color="black" weight="9360" joinstyle="miter" endcap="flat"/>
                  <w10:wrap type="none"/>
                </v:shape>
                <v:rect id="shape_0" fillcolor="white" stroked="t" o:allowincell="f" style="position:absolute;left:4981;top:3003;width:2699;height:107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Franklin Gothic Book" w:hAnsi="Franklin Gothic Book" w:eastAsia="Times New Roman;Times New Roman" w:cs="Franklin Gothic Book"/>
                            <w:color w:val="auto"/>
                            <w:lang w:val="en-US" w:bidi="ar-SA"/>
                          </w:rPr>
                          <w:t>I think you turn it over like a pancake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#33cccc" stroked="t" o:allowincell="f" style="position:absolute;left:5701;top:3543;width:359;height:359;mso-wrap-style:none;v-text-anchor:middle;mso-position-horizontal-relative:char" type="_x0000_t6">
                  <v:fill o:detectmouseclick="t" type="solid" color2="#cc3333"/>
                  <v:stroke color="black" weight="9360" joinstyle="miter" endcap="flat"/>
                  <w10:wrap type="none"/>
                </v:shape>
                <v:shape id="shape_0" fillcolor="#33cccc" stroked="t" o:allowincell="f" style="position:absolute;left:6240;top:3723;width:359;height:359;mso-wrap-style:none;v-text-anchor:middle;rotation:134;mso-position-horizontal-relative:char" type="_x0000_t6">
                  <v:fill o:detectmouseclick="t" type="solid" color2="#cc3333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</w:r>
    </w:p>
    <w:p>
      <w:pPr>
        <w:pStyle w:val="Normal"/>
        <w:autoSpaceDE w:val="false"/>
        <w:rPr/>
      </w:pPr>
      <w:r>
        <w:rPr>
          <w:rFonts w:cs="Times New Roman;Times New Roman" w:ascii="Times New Roman;Times New Roman" w:hAnsi="Times New Roman;Times New Roman"/>
          <w:bCs/>
        </w:rPr>
        <w:t>Using the above concept cartoon – students will be explaining what happens to a shape when it is turned and how the word flip is visualized in their thinking. Allow for class discussion about what happens when a shape flips (reflection).</w:t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  <w:t>Some follow up activities would be to use the following websites to view a flip (reflection) to help with visualizing what happens during a flip to several shapes. Students would then use their math journals to explain the word flip (reflection) as used with geometry or shapes.</w:t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  <w:t>Websites to Use for follow-up Activities:</w:t>
      </w:r>
    </w:p>
    <w:p>
      <w:pPr>
        <w:pStyle w:val="Normal"/>
        <w:numPr>
          <w:ilvl w:val="0"/>
          <w:numId w:val="1"/>
        </w:numPr>
        <w:autoSpaceDE w:val="false"/>
        <w:rPr>
          <w:rFonts w:ascii="Times New Roman;Times New Roman" w:hAnsi="Times New Roman;Times New Roman" w:cs="Times New Roman;Times New Roman"/>
          <w:bCs/>
        </w:rPr>
      </w:pPr>
      <w:hyperlink r:id="rId4">
        <w:r>
          <w:rPr>
            <w:rStyle w:val="InternetLink"/>
            <w:rFonts w:cs="Times New Roman;Times New Roman" w:ascii="Times New Roman;Times New Roman" w:hAnsi="Times New Roman;Times New Roman"/>
            <w:bCs/>
          </w:rPr>
          <w:t>http://www.mathsonline.co.uk/nonmembers/gamesroom/transform/transform.html</w:t>
        </w:r>
      </w:hyperlink>
    </w:p>
    <w:p>
      <w:pPr>
        <w:pStyle w:val="Normal"/>
        <w:numPr>
          <w:ilvl w:val="0"/>
          <w:numId w:val="1"/>
        </w:numPr>
        <w:autoSpaceDE w:val="false"/>
        <w:rPr>
          <w:rFonts w:ascii="Times New Roman;Times New Roman" w:hAnsi="Times New Roman;Times New Roman" w:cs="Times New Roman;Times New Roman"/>
          <w:bCs/>
        </w:rPr>
      </w:pPr>
      <w:hyperlink r:id="rId5">
        <w:r>
          <w:rPr>
            <w:rStyle w:val="InternetLink"/>
            <w:rFonts w:cs="Times New Roman;Times New Roman" w:ascii="Times New Roman;Times New Roman" w:hAnsi="Times New Roman;Times New Roman"/>
            <w:bCs/>
          </w:rPr>
          <w:t>http://nlvm.usu.edu/en/nav/frames_asid_294_g_2_t_3.html?open=activities&amp;from=category_g_2_t_3.html</w:t>
        </w:r>
      </w:hyperlink>
    </w:p>
    <w:p>
      <w:pPr>
        <w:pStyle w:val="Normal"/>
        <w:numPr>
          <w:ilvl w:val="0"/>
          <w:numId w:val="1"/>
        </w:numPr>
        <w:autoSpaceDE w:val="false"/>
        <w:rPr>
          <w:rFonts w:ascii="Times New Roman;Times New Roman" w:hAnsi="Times New Roman;Times New Roman" w:cs="Times New Roman;Times New Roman"/>
          <w:bCs/>
        </w:rPr>
      </w:pPr>
      <w:hyperlink r:id="rId6">
        <w:r>
          <w:rPr>
            <w:rStyle w:val="InternetLink"/>
            <w:rFonts w:cs="Times New Roman;Times New Roman" w:ascii="Times New Roman;Times New Roman" w:hAnsi="Times New Roman;Times New Roman"/>
            <w:bCs/>
          </w:rPr>
          <w:t>http://nlvm.usu.edu/en/nav/frames_asid_297_g_2_t_3.html?open=activities&amp;from=category_g_2_t_3.html</w:t>
        </w:r>
      </w:hyperlink>
    </w:p>
    <w:p>
      <w:pPr>
        <w:pStyle w:val="Normal"/>
        <w:numPr>
          <w:ilvl w:val="0"/>
          <w:numId w:val="1"/>
        </w:numPr>
        <w:autoSpaceDE w:val="false"/>
        <w:rPr>
          <w:rFonts w:ascii="Times New Roman;Times New Roman" w:hAnsi="Times New Roman;Times New Roman" w:cs="Times New Roman;Times New Roman"/>
          <w:bCs/>
        </w:rPr>
      </w:pPr>
      <w:hyperlink r:id="rId7">
        <w:r>
          <w:rPr>
            <w:rStyle w:val="InternetLink"/>
            <w:rFonts w:cs="Times New Roman;Times New Roman" w:ascii="Times New Roman;Times New Roman" w:hAnsi="Times New Roman;Times New Roman"/>
            <w:bCs/>
          </w:rPr>
          <w:t>http://www.adrianbruce.com/Symmetry/index.html</w:t>
        </w:r>
      </w:hyperlink>
    </w:p>
    <w:p>
      <w:pPr>
        <w:pStyle w:val="Normal"/>
        <w:numPr>
          <w:ilvl w:val="0"/>
          <w:numId w:val="1"/>
        </w:numPr>
        <w:autoSpaceDE w:val="false"/>
        <w:rPr>
          <w:rFonts w:ascii="Times New Roman;Times New Roman" w:hAnsi="Times New Roman;Times New Roman" w:cs="Times New Roman;Times New Roman"/>
          <w:bCs/>
        </w:rPr>
      </w:pPr>
      <w:hyperlink r:id="rId8">
        <w:r>
          <w:rPr>
            <w:rStyle w:val="InternetLink"/>
            <w:rFonts w:cs="Times New Roman;Times New Roman" w:ascii="Times New Roman;Times New Roman" w:hAnsi="Times New Roman;Times New Roman"/>
          </w:rPr>
          <w:t>http://www.mathsnet.net/transform/index.html</w:t>
        </w:r>
      </w:hyperlink>
    </w:p>
    <w:p>
      <w:pPr>
        <w:pStyle w:val="Normal"/>
        <w:numPr>
          <w:ilvl w:val="0"/>
          <w:numId w:val="1"/>
        </w:numPr>
        <w:autoSpaceDE w:val="false"/>
        <w:rPr>
          <w:rFonts w:ascii="Times New Roman;Times New Roman" w:hAnsi="Times New Roman;Times New Roman" w:cs="Times New Roman;Times New Roman"/>
          <w:bCs/>
        </w:rPr>
      </w:pPr>
      <w:hyperlink r:id="rId9">
        <w:r>
          <w:rPr>
            <w:rStyle w:val="InternetLink"/>
            <w:rFonts w:cs="Times New Roman;Times New Roman" w:ascii="Times New Roman;Times New Roman" w:hAnsi="Times New Roman;Times New Roman"/>
          </w:rPr>
          <w:t>http://www.mathsisfun.com/geometry/transformations.html</w:t>
        </w:r>
      </w:hyperlink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b/>
          <w:b/>
          <w:bCs/>
          <w:i/>
          <w:i/>
        </w:rPr>
      </w:pPr>
      <w:r>
        <w:rPr>
          <w:rFonts w:cs="Times New Roman;Times New Roman" w:ascii="Times New Roman;Times New Roman" w:hAnsi="Times New Roman;Times New Roman"/>
          <w:b/>
          <w:bCs/>
          <w:i/>
        </w:rPr>
        <w:t>Part 2: Performance Event and Rubric</w:t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  <w:t>Title: Terrific Tessellations</w:t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  <w:t>Brief Overview:</w:t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This activity integrates geometric transformations with art and design. Students will explore geometric transformations: slides, flips, and turns. They will communicate how these transformations modify a polygon. Students will also determine which geometric shapes tessellate. They will design a unit cell from a cluster of geometric shapes and repeat this design to form a tessellation. Students will alter a paper square with scissors to make a transformation (slide or glide reflection) and then create a tessellation design from their new shape. To assess performance, students will create a floor from their own tessellation design for the math lab and write a persuasive letter describing their design. Students will apply their knowledge of geometric transformations and tessellations as they use a rubric to evaluate their own design.</w:t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  <w:t>Link to Standards:</w:t>
      </w:r>
    </w:p>
    <w:p>
      <w:pPr>
        <w:pStyle w:val="Normal"/>
        <w:autoSpaceDE w:val="false"/>
        <w:rPr/>
      </w:pPr>
      <w:r>
        <w:rPr>
          <w:rFonts w:cs="Times New Roman;Times New Roman" w:ascii="Times New Roman;Times New Roman" w:hAnsi="Times New Roman;Times New Roman"/>
        </w:rPr>
        <w:t xml:space="preserve">• </w:t>
      </w:r>
      <w:r>
        <w:rPr>
          <w:rFonts w:cs="Times New Roman;Times New Roman" w:ascii="Times New Roman;Times New Roman" w:hAnsi="Times New Roman;Times New Roman"/>
          <w:b/>
          <w:bCs/>
        </w:rPr>
        <w:t xml:space="preserve">Problem Solving </w:t>
      </w:r>
      <w:r>
        <w:rPr>
          <w:rFonts w:cs="Times New Roman;Times New Roman" w:ascii="Times New Roman;Times New Roman" w:hAnsi="Times New Roman;Times New Roman"/>
        </w:rPr>
        <w:t>Students will demonstrate their ability to solve problems in</w:t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ab/>
        <w:t>mathematics, including problems with open-ended answers,</w:t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ab/>
        <w:t>problems which are solved in a cooperative atmosphere, and</w:t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ab/>
        <w:t>problems which are solved with the use of technology.</w:t>
      </w:r>
    </w:p>
    <w:p>
      <w:pPr>
        <w:pStyle w:val="Normal"/>
        <w:autoSpaceDE w:val="false"/>
        <w:rPr/>
      </w:pPr>
      <w:r>
        <w:rPr>
          <w:rFonts w:cs="Times New Roman;Times New Roman" w:ascii="Times New Roman;Times New Roman" w:hAnsi="Times New Roman;Times New Roman"/>
        </w:rPr>
        <w:t xml:space="preserve">• </w:t>
      </w:r>
      <w:r>
        <w:rPr>
          <w:rFonts w:cs="Times New Roman;Times New Roman" w:ascii="Times New Roman;Times New Roman" w:hAnsi="Times New Roman;Times New Roman"/>
          <w:b/>
          <w:bCs/>
        </w:rPr>
        <w:t xml:space="preserve">Communication </w:t>
      </w:r>
      <w:r>
        <w:rPr>
          <w:rFonts w:cs="Times New Roman;Times New Roman" w:ascii="Times New Roman;Times New Roman" w:hAnsi="Times New Roman;Times New Roman"/>
        </w:rPr>
        <w:t>Students will demonstrate their ability to communicate</w:t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ab/>
        <w:t>mathematically. They will read, write, and discuss mathematics</w:t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ab/>
        <w:t>with language and the signs, symbols, and terms of the discipline.</w:t>
      </w:r>
    </w:p>
    <w:p>
      <w:pPr>
        <w:pStyle w:val="Normal"/>
        <w:autoSpaceDE w:val="false"/>
        <w:rPr/>
      </w:pPr>
      <w:r>
        <w:rPr>
          <w:rFonts w:cs="Times New Roman;Times New Roman" w:ascii="Times New Roman;Times New Roman" w:hAnsi="Times New Roman;Times New Roman"/>
        </w:rPr>
        <w:t xml:space="preserve">• </w:t>
      </w:r>
      <w:r>
        <w:rPr>
          <w:rFonts w:cs="Times New Roman;Times New Roman" w:ascii="Times New Roman;Times New Roman" w:hAnsi="Times New Roman;Times New Roman"/>
          <w:b/>
          <w:bCs/>
        </w:rPr>
        <w:t xml:space="preserve">Reasoning </w:t>
      </w:r>
      <w:r>
        <w:rPr>
          <w:rFonts w:cs="Times New Roman;Times New Roman" w:ascii="Times New Roman;Times New Roman" w:hAnsi="Times New Roman;Times New Roman"/>
        </w:rPr>
        <w:t>Students will demonstrate their ability to reason mathematically.</w:t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ab/>
        <w:t>They will make conjectures, gather evidence, and build arguments.</w:t>
      </w:r>
    </w:p>
    <w:p>
      <w:pPr>
        <w:pStyle w:val="Normal"/>
        <w:autoSpaceDE w:val="false"/>
        <w:rPr/>
      </w:pPr>
      <w:r>
        <w:rPr>
          <w:rFonts w:cs="Times New Roman;Times New Roman" w:ascii="Times New Roman;Times New Roman" w:hAnsi="Times New Roman;Times New Roman"/>
        </w:rPr>
        <w:t xml:space="preserve">• </w:t>
      </w:r>
      <w:r>
        <w:rPr>
          <w:rFonts w:cs="Times New Roman;Times New Roman" w:ascii="Times New Roman;Times New Roman" w:hAnsi="Times New Roman;Times New Roman"/>
          <w:b/>
          <w:bCs/>
        </w:rPr>
        <w:t xml:space="preserve">Connections </w:t>
      </w:r>
      <w:r>
        <w:rPr>
          <w:rFonts w:cs="Times New Roman;Times New Roman" w:ascii="Times New Roman;Times New Roman" w:hAnsi="Times New Roman;Times New Roman"/>
        </w:rPr>
        <w:t>Students will demonstrate their ability to connect geometric concepts</w:t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ab/>
        <w:t>with art and designs in the real world. Students will demonstrate a</w:t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ab/>
        <w:t>positive attitude towards mathematics and will value and appreciate</w:t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ab/>
        <w:t>the role of mathematics in school, culture, and society.</w:t>
      </w:r>
    </w:p>
    <w:p>
      <w:pPr>
        <w:pStyle w:val="Normal"/>
        <w:autoSpaceDE w:val="false"/>
        <w:rPr/>
      </w:pPr>
      <w:r>
        <w:rPr>
          <w:rFonts w:cs="Times New Roman;Times New Roman" w:ascii="Times New Roman;Times New Roman" w:hAnsi="Times New Roman;Times New Roman"/>
        </w:rPr>
        <w:t xml:space="preserve">• </w:t>
      </w:r>
      <w:r>
        <w:rPr>
          <w:rFonts w:cs="Times New Roman;Times New Roman" w:ascii="Times New Roman;Times New Roman" w:hAnsi="Times New Roman;Times New Roman"/>
          <w:b/>
          <w:bCs/>
        </w:rPr>
        <w:t>Geometry &amp; Spatial Sense</w:t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ab/>
        <w:t>Students will demonstrate their ability to recognize, describe, and</w:t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ab/>
        <w:t>apply geometric relationships using two-dimensional objects. They</w:t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ab/>
        <w:t>will explore transformations of geometric figures.</w:t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  <w:t>Grade/Level:</w:t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ab/>
        <w:t>Grades 4-5</w:t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  <w:t>Duration/Length:</w:t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ab/>
        <w:t>This lesson will take 4 periods (45 min.).</w:t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  <w:t>Prerequisite Knowledge:</w:t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ab/>
        <w:t>Students should be able to do the following:</w:t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ab/>
        <w:t>• Recognize and identify polygons.</w:t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ab/>
        <w:t>• Understand angle measurement (90, 180, 360 degrees).</w:t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  <w:t>Objectives:</w:t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ab/>
        <w:t>Students will :</w:t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ab/>
        <w:t>• work cooperatively in groups.</w:t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ab/>
        <w:t>• demonstrate geometric transformations: slides, flips and turns.</w:t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ab/>
        <w:t>• determine which shapes tessellate.</w:t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ab/>
        <w:t xml:space="preserve">• design a unit cell from a cluster of geometric shapes and create a tessellation </w:t>
        <w:tab/>
        <w:t>from this unit cell.</w:t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ab/>
        <w:t xml:space="preserve">• alter a paper polygon with scissors to make a transformation (slide or glide </w:t>
        <w:tab/>
        <w:t>reflection) and from this transformation make a tessellation design.</w:t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ab/>
        <w:t>• use a rubric to evaluate a model.</w:t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ab/>
        <w:t xml:space="preserve">• identify tessellations in real-world situations: mosaic designs, wallpaper, tiles, </w:t>
        <w:tab/>
        <w:t>art.</w:t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  <w:t>Materials/Resources/Printed Materials:</w:t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ab/>
        <w:t>• Pattern blocks</w:t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ab/>
        <w:t>• Pattern block template or stickers (optional) for recording designs</w:t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ab/>
        <w:t>• Crayons</w:t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ab/>
        <w:t>• Scissors</w:t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ab/>
        <w:t>• White paper</w:t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ab/>
        <w:t>• 3" x 5" index cards or tag board for making squares and rectangles</w:t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ab/>
        <w:t>• Masking tape</w:t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ab/>
        <w:t xml:space="preserve">• Teacher resource sheets: Tessellations.TR, Tessellations.TR2, and </w:t>
        <w:tab/>
        <w:t>Tessellations.TR3, Tessellations.TR4, Tessellations.TR5</w:t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ab/>
        <w:t xml:space="preserve">• Student Resource Sheets : Tessellations.SR1, Tessellations.SR2, </w:t>
        <w:tab/>
        <w:t>Tessellations.SR3, Tessellations.SR4</w:t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ab/>
        <w:t>• Transparencies of student resource sheet: SR1, SR2, and SR3</w:t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ab/>
        <w:t>• Overhead Projector</w:t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ab/>
        <w:t>• Pattern blocks for the overhead projector</w:t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ab/>
        <w:t>• Pictures of tile designs (tessellations) from books or magazines</w:t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ab/>
        <w:t>• Sample art work that shows tessellations (M.C. Escher)</w:t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  <w:t>Development/Procedures:</w:t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  <w:t>Day 1:</w:t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ab/>
        <w:t>• Hand out pattern blocks and Student Resource #1"Slides" to pairs of students.</w:t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ab/>
        <w:t xml:space="preserve">• Using the overhead projector demonstrate and explore the concept of slides </w:t>
        <w:tab/>
        <w:t xml:space="preserve">using the square and the rhombus. Have students demonstrate their understanding </w:t>
        <w:tab/>
        <w:t>of this concept using the remaining pattern blocks on SR1.</w:t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ab/>
        <w:t xml:space="preserve">• Ask students to explore other ways that the position of the rhombus can be </w:t>
        <w:tab/>
        <w:t xml:space="preserve">changed. Allow students time to manipulate the rhombus to discover the flip and </w:t>
        <w:tab/>
        <w:t xml:space="preserve">turn. Students should demonstrate their understanding of these concepts using </w:t>
        <w:tab/>
        <w:t>SR2 and SR3.</w:t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ab/>
        <w:t>• Discuss with students how these changes modify a polygon's position in space.</w:t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ab/>
        <w:t>(Introduce the term transformations, see TR1.)</w:t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ab/>
        <w:t xml:space="preserve">• Have students demonstrate these transformations using classroom objects such </w:t>
        <w:tab/>
        <w:t>as books, pencils, etc.</w:t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ab/>
        <w:t xml:space="preserve">• Introduce concept of tiling using classroom floors, ceiling, walls, and various </w:t>
        <w:tab/>
        <w:t>pictures from magazines or books.</w:t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ab/>
        <w:t xml:space="preserve">• Ask students what all of these examples of tiling have in common. (The </w:t>
        <w:tab/>
        <w:t>repetition of a single design without any gaps or overlaps)</w:t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ab/>
        <w:t xml:space="preserve">• Lead students by demonstration to tiling using the rhombus. (See TR2 for </w:t>
        <w:tab/>
        <w:t xml:space="preserve">example of single-shape tiling patterns.) Discuss how rotations, slides, and flips </w:t>
        <w:tab/>
        <w:t xml:space="preserve">are used in tiling patterns by examining the original rhombus and the positioning </w:t>
        <w:tab/>
        <w:t>of the added tiles.</w:t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ab/>
        <w:t xml:space="preserve">• Introduce the term tessellation at this time. (See TR2.) Have students form </w:t>
        <w:tab/>
        <w:t xml:space="preserve">tessellations using the other pattern block shapes. Students should discover that </w:t>
        <w:tab/>
        <w:t>each pattern block, when repeated, forms a tessellation.</w:t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  <w:t>Day 2:</w:t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ab/>
        <w:t xml:space="preserve">• Using overhead pattern blocks, demonstrate a "unit cluster" using a combination </w:t>
        <w:tab/>
        <w:t xml:space="preserve">of pattern blocks. This unit cluster of pattern blocks should form a regular </w:t>
        <w:tab/>
        <w:t xml:space="preserve">polygon or rectangle. (See TR3.) Show students how this unit cluster forms a </w:t>
        <w:tab/>
        <w:t xml:space="preserve">tessellation. Ask students where they have seen examples of tessellations </w:t>
        <w:tab/>
        <w:t xml:space="preserve">(bathroom, kitchen). Share some of the pictures that you have collected. Ask </w:t>
        <w:tab/>
        <w:t>students to identify slides, flips, and turns of the original unit cluster.</w:t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ab/>
        <w:t xml:space="preserve">• Working in pairs, have students first create a "unit cluster" and then use </w:t>
        <w:tab/>
        <w:t xml:space="preserve">transformations of their unit cluster to make a tessellation. Students will discover </w:t>
        <w:tab/>
        <w:t xml:space="preserve">that not all of their unit clusters tessellate. Elicit reasons from students to explain </w:t>
        <w:tab/>
        <w:t>why some unit clusters will not tessellate.</w:t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ab/>
        <w:t xml:space="preserve">• Have student pairs examine the tessellations of others by taking a "museum </w:t>
        <w:tab/>
        <w:t>walk" around the room.</w:t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ab/>
        <w:t xml:space="preserve">• Invite students to bring in pictures or drawings of tessellations. They may also </w:t>
        <w:tab/>
        <w:t>recreate designs that they find in their homes (kitchens and bathrooms).</w:t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  <w:t>Day 3:</w:t>
      </w:r>
    </w:p>
    <w:p>
      <w:pPr>
        <w:pStyle w:val="Normal"/>
        <w:autoSpaceDE w:val="false"/>
        <w:rPr/>
      </w:pPr>
      <w:r>
        <w:rPr>
          <w:rFonts w:cs="Times New Roman;Times New Roman" w:ascii="Times New Roman;Times New Roman" w:hAnsi="Times New Roman;Times New Roman"/>
        </w:rPr>
        <w:tab/>
        <w:t xml:space="preserve">• Review the term </w:t>
      </w:r>
      <w:r>
        <w:rPr>
          <w:rFonts w:cs="Times New Roman;Times New Roman" w:ascii="Times New Roman;Times New Roman" w:hAnsi="Times New Roman;Times New Roman"/>
          <w:i/>
          <w:iCs/>
        </w:rPr>
        <w:t xml:space="preserve">tessellation </w:t>
      </w:r>
      <w:r>
        <w:rPr>
          <w:rFonts w:cs="Times New Roman;Times New Roman" w:ascii="Times New Roman;Times New Roman" w:hAnsi="Times New Roman;Times New Roman"/>
        </w:rPr>
        <w:t xml:space="preserve">and have children share samples of tessellations </w:t>
        <w:tab/>
        <w:t>they have brought in.</w:t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ab/>
        <w:t>• Discuss which shapes were found in their tessellations.</w:t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ab/>
        <w:t xml:space="preserve">• Explain that today they will learn a method of modifying a rectangle so it will </w:t>
        <w:tab/>
        <w:t>still tessellate.</w:t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ab/>
        <w:t xml:space="preserve">• Hand out scissors, tape and index cards to pairs of students and model a vertical </w:t>
        <w:tab/>
        <w:t>and horizontal slide(TR4). Work through this same process with students.</w:t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ab/>
        <w:t xml:space="preserve">• Once the slides are complete, have the students examine and interpret their </w:t>
        <w:tab/>
        <w:t xml:space="preserve">shape. Discuss how this type of slide differs from the slide concept of day one. </w:t>
        <w:tab/>
        <w:t>Allow them to add details to their transformed shape.</w:t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ab/>
        <w:t xml:space="preserve">• Trace the modified rectangle on the overhead and ask students if they think that </w:t>
        <w:tab/>
        <w:t xml:space="preserve">your modified shape will tessellate. Ask them to come up and move the shape so </w:t>
        <w:tab/>
        <w:t xml:space="preserve">that it will fit with the traced one. Continue having students come up to trace </w:t>
        <w:tab/>
        <w:t>different positions of the shape to form a tessellation.</w:t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ab/>
        <w:t>• Students should then trace and tessellate their own shapes. Details can be added.</w:t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  <w:t>Performance Assessment:</w:t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• </w:t>
      </w:r>
      <w:r>
        <w:rPr>
          <w:rFonts w:cs="Times New Roman;Times New Roman" w:ascii="Times New Roman;Times New Roman" w:hAnsi="Times New Roman;Times New Roman"/>
        </w:rPr>
        <w:t>After cutting a square for each student (from 3"x 5" cards), read the following vignette</w:t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to the students:</w:t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The principal has decided to retile the math lab. The design should combine math and</w:t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art. You have been asked to submit a design which is a tessellation. Each of you will be</w:t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given a square which you will transform into your own shape, using a vertical or</w:t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horizontal slide, or both. You may slide, turn, or flip your shape to form your</w:t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tessellation design for the new floor. Your design should be on large tagboard or paper</w:t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and you may include decorations or details and color on your tessellation design.</w:t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Write a persuasive letter to the principal explaining why your design should be selected</w:t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for the math lab. Your letter should include a description of your design which</w:t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describes how your square was transformed to create a new shape which tessellates.</w:t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Your letter should also describe how your tessellation combines math and art in order</w:t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to create a beautiful design for the math lab.</w:t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• </w:t>
      </w:r>
      <w:r>
        <w:rPr>
          <w:rFonts w:cs="Times New Roman;Times New Roman" w:ascii="Times New Roman;Times New Roman" w:hAnsi="Times New Roman;Times New Roman"/>
        </w:rPr>
        <w:t>Develop a rubric (See sample rubric TR5.) with the students for evaluating their</w:t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tessellation.</w:t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• </w:t>
      </w:r>
      <w:r>
        <w:rPr>
          <w:rFonts w:cs="Times New Roman;Times New Roman" w:ascii="Times New Roman;Times New Roman" w:hAnsi="Times New Roman;Times New Roman"/>
        </w:rPr>
        <w:t>Have students work together to evaluate their tessellations based on the rubric developed by the students.</w:t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  <w:t>Extension/Follow Up:</w:t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• </w:t>
      </w:r>
      <w:r>
        <w:rPr>
          <w:rFonts w:cs="Times New Roman;Times New Roman" w:ascii="Times New Roman;Times New Roman" w:hAnsi="Times New Roman;Times New Roman"/>
        </w:rPr>
        <w:t>Have students research the art of M.C. Escher.</w:t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• </w:t>
      </w:r>
      <w:r>
        <w:rPr>
          <w:rFonts w:cs="Times New Roman;Times New Roman" w:ascii="Times New Roman;Times New Roman" w:hAnsi="Times New Roman;Times New Roman"/>
        </w:rPr>
        <w:t>Examine and discuss ancient mosaics and relate this art form to tessellations.</w:t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• </w:t>
      </w:r>
      <w:r>
        <w:rPr>
          <w:rFonts w:cs="Times New Roman;Times New Roman" w:ascii="Times New Roman;Times New Roman" w:hAnsi="Times New Roman;Times New Roman"/>
        </w:rPr>
        <w:t>Introduce students to computer program "Tesselmania" by MECC.</w:t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• </w:t>
      </w:r>
      <w:r>
        <w:rPr>
          <w:rFonts w:cs="Times New Roman;Times New Roman" w:ascii="Times New Roman;Times New Roman" w:hAnsi="Times New Roman;Times New Roman"/>
        </w:rPr>
        <w:t>Students can recreate their pattern block tessellations on a computer draw program.</w:t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  <w:t>Authors:</w:t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Donna Jacobs</w:t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Charles E. Smith Jewish Day School</w:t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Private, Montgomery County, MD</w:t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Deonne Medley</w:t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Sarah M. Roach Elementary</w:t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Baltimore City, MD</w:t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Tessellation. Student Resource #1</w:t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b/>
          <w:b/>
          <w:bCs/>
          <w:sz w:val="36"/>
          <w:szCs w:val="36"/>
        </w:rPr>
      </w:pPr>
      <w:r>
        <w:rPr>
          <w:rFonts w:cs="Times New Roman;Times New Roman" w:ascii="Times New Roman;Times New Roman" w:hAnsi="Times New Roman;Times New Roman"/>
          <w:b/>
          <w:bCs/>
          <w:sz w:val="36"/>
          <w:szCs w:val="36"/>
        </w:rPr>
        <w:t>Vignette</w:t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The principal has decided to retile the math lab. The design should combine math and</w:t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art. You have been asked to submit a design which is a tessellation. Each of you will be</w:t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given a square which you will transform into your own shape, using a vertical or</w:t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horizontal slide, or both. You may slide, turn, or flip your shape to form your</w:t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tessellation design for the new floor. Your design should be on large tagboard or paper</w:t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and you may include decorations or details and color on your tessellation design.</w:t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Write a persuasive letter to the principal explaining why your design should be selected</w:t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for the math lab. Your letter should include a description of your design which</w:t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describes what geometric shape you selected and how it was transformed to create a new</w:t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shape which tessellates. Your letter should also describe how your tessellation</w:t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combines math and art in order to create a beautiful design for the math lab.</w:t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b/>
          <w:b/>
          <w:bCs/>
          <w:sz w:val="36"/>
          <w:szCs w:val="36"/>
        </w:rPr>
      </w:pPr>
      <w:r>
        <w:rPr>
          <w:rFonts w:cs="Times New Roman;Times New Roman" w:ascii="Times New Roman;Times New Roman" w:hAnsi="Times New Roman;Times New Roman"/>
          <w:b/>
          <w:bCs/>
          <w:sz w:val="36"/>
          <w:szCs w:val="36"/>
        </w:rPr>
        <w:t>RUBRIC</w:t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  <w:t>Questions to ask yourself while scoring a Response:</w:t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b/>
          <w:b/>
          <w:i/>
          <w:i/>
        </w:rPr>
      </w:pPr>
      <w:r>
        <w:rPr>
          <w:rFonts w:cs="Times New Roman;Times New Roman" w:ascii="Times New Roman;Times New Roman" w:hAnsi="Times New Roman;Times New Roman"/>
          <w:b/>
          <w:i/>
        </w:rPr>
        <w:t>Persuasive Letter</w:t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• </w:t>
      </w:r>
      <w:r>
        <w:rPr>
          <w:rFonts w:cs="Times New Roman;Times New Roman" w:ascii="Times New Roman;Times New Roman" w:hAnsi="Times New Roman;Times New Roman"/>
        </w:rPr>
        <w:t>Does the student describe the geometric shape in the design and how the shape was</w:t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ab/>
        <w:t>transformed to create a new shape which tessellates?</w:t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• </w:t>
      </w:r>
      <w:r>
        <w:rPr>
          <w:rFonts w:cs="Times New Roman;Times New Roman" w:ascii="Times New Roman;Times New Roman" w:hAnsi="Times New Roman;Times New Roman"/>
        </w:rPr>
        <w:t>Does the student use mathematical terms when describing his/her picture?</w:t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• </w:t>
      </w:r>
      <w:r>
        <w:rPr>
          <w:rFonts w:cs="Times New Roman;Times New Roman" w:ascii="Times New Roman;Times New Roman" w:hAnsi="Times New Roman;Times New Roman"/>
        </w:rPr>
        <w:t>Does the student describe how his/her tessellation combines mathematics and art?</w:t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• </w:t>
      </w:r>
      <w:r>
        <w:rPr>
          <w:rFonts w:cs="Times New Roman;Times New Roman" w:ascii="Times New Roman;Times New Roman" w:hAnsi="Times New Roman;Times New Roman"/>
        </w:rPr>
        <w:t>Does the student list reasons why his/her design should be selected?</w:t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b/>
          <w:b/>
          <w:i/>
          <w:i/>
        </w:rPr>
      </w:pPr>
      <w:r>
        <w:rPr>
          <w:rFonts w:cs="Times New Roman;Times New Roman" w:ascii="Times New Roman;Times New Roman" w:hAnsi="Times New Roman;Times New Roman"/>
          <w:b/>
          <w:i/>
        </w:rPr>
        <w:t>Tessellation</w:t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• </w:t>
      </w:r>
      <w:r>
        <w:rPr>
          <w:rFonts w:cs="Times New Roman;Times New Roman" w:ascii="Times New Roman;Times New Roman" w:hAnsi="Times New Roman;Times New Roman"/>
        </w:rPr>
        <w:t>Is the design composed of a transformed shape which tessellates?</w:t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• </w:t>
      </w:r>
      <w:r>
        <w:rPr>
          <w:rFonts w:cs="Times New Roman;Times New Roman" w:ascii="Times New Roman;Times New Roman" w:hAnsi="Times New Roman;Times New Roman"/>
        </w:rPr>
        <w:t>Does the design show slides and turns of a transformed shape?</w:t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• </w:t>
      </w:r>
      <w:r>
        <w:rPr>
          <w:rFonts w:cs="Times New Roman;Times New Roman" w:ascii="Times New Roman;Times New Roman" w:hAnsi="Times New Roman;Times New Roman"/>
        </w:rPr>
        <w:t>Is the design on large tagboard or construction paper?</w:t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• </w:t>
      </w:r>
      <w:r>
        <w:rPr>
          <w:rFonts w:cs="Times New Roman;Times New Roman" w:ascii="Times New Roman;Times New Roman" w:hAnsi="Times New Roman;Times New Roman"/>
        </w:rPr>
        <w:t>Does the design include decorations or details?</w:t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  <w:t>Scoring Rubric:</w:t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  <w:t>High Response:</w:t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A student would have included all the elements described above. The design is</w:t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creative and made of a transformed shape which tessellates. The letter includes all</w:t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the elements described above. The students should follow the proper form for a</w:t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persuasive letter, including correct capitalization, punctuation, and grammar.</w:t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  <w:t>Medium Response:</w:t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A student would have included a minimum amount of the information listed above.</w:t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The student may have some the required elements of transformations and</w:t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tessellations, but not all of them. The student must have at least two of the four</w:t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elements from each of the areas above.</w:t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  <w:t>Low Response:</w:t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The student would have one of the four requirement from each area. The student</w:t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may have a beautiful picture, but not have met the expectations of a tessellation or</w:t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</w:rPr>
        <w:t>the persuasive letter.</w:t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References: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</w:rPr>
        <w:t xml:space="preserve">Jacobs, D. &amp; Medley, D. (n.d.) </w:t>
      </w:r>
      <w:r>
        <w:rPr>
          <w:rFonts w:cs="Times New Roman;Times New Roman" w:ascii="Times New Roman;Times New Roman" w:hAnsi="Times New Roman;Times New Roman"/>
          <w:i/>
        </w:rPr>
        <w:t xml:space="preserve">Terrific tessellations. </w:t>
      </w:r>
      <w:r>
        <w:rPr>
          <w:rFonts w:cs="Times New Roman;Times New Roman" w:ascii="Times New Roman;Times New Roman" w:hAnsi="Times New Roman;Times New Roman"/>
        </w:rPr>
        <w:t xml:space="preserve">Retrieved June 19, 2009, from </w:t>
      </w:r>
      <w:hyperlink r:id="rId10">
        <w:r>
          <w:rPr>
            <w:rStyle w:val="InternetLink"/>
            <w:rFonts w:cs="Times New Roman;Times New Roman" w:ascii="Times New Roman;Times New Roman" w:hAnsi="Times New Roman;Times New Roman"/>
          </w:rPr>
          <w:t>http://www.nsa.gov/academia/_files/collected_learning/elementary/geometry/terrific_tessellations.pdf</w:t>
        </w:r>
      </w:hyperlink>
      <w:r>
        <w:rPr>
          <w:rFonts w:cs="Times New Roman;Times New Roman" w:ascii="Times New Roman;Times New Roman" w:hAnsi="Times New Roman;Times New Roman"/>
        </w:rPr>
        <w:t xml:space="preserve">. 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Book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ranklin Gothic Book" w:hAnsi="Franklin Gothic Book" w:eastAsia="Times New Roman;Times New Roman" w:cs="Franklin Gothic Book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://www.mathsonline.co.uk/nonmembers/gamesroom/transform/transform.html" TargetMode="External"/><Relationship Id="rId5" Type="http://schemas.openxmlformats.org/officeDocument/2006/relationships/hyperlink" Target="http://nlvm.usu.edu/en/nav/frames_asid_294_g_2_t_3.html?open=activities&amp;from=category_g_2_t_3.html" TargetMode="External"/><Relationship Id="rId6" Type="http://schemas.openxmlformats.org/officeDocument/2006/relationships/hyperlink" Target="http://nlvm.usu.edu/en/nav/frames_asid_297_g_2_t_3.html?open=activities&amp;from=category_g_2_t_3.html" TargetMode="External"/><Relationship Id="rId7" Type="http://schemas.openxmlformats.org/officeDocument/2006/relationships/hyperlink" Target="http://www.adrianbruce.com/Symmetry/index.html" TargetMode="External"/><Relationship Id="rId8" Type="http://schemas.openxmlformats.org/officeDocument/2006/relationships/hyperlink" Target="http://www.mathsnet.net/transform/index.html" TargetMode="External"/><Relationship Id="rId9" Type="http://schemas.openxmlformats.org/officeDocument/2006/relationships/hyperlink" Target="http://www.mathsisfun.com/geometry/transformations.html" TargetMode="External"/><Relationship Id="rId10" Type="http://schemas.openxmlformats.org/officeDocument/2006/relationships/hyperlink" Target="http://www.nsa.gov/academia/_files/collected_learning/elementary/geometry/terrific_tessellations.pdf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6:28:00Z</dcterms:created>
  <dc:creator>Jody Madden</dc:creator>
  <dc:description/>
  <cp:keywords/>
  <dc:language>en-US</dc:language>
  <cp:lastModifiedBy>Test</cp:lastModifiedBy>
  <dcterms:modified xsi:type="dcterms:W3CDTF">2010-05-26T16:28:00Z</dcterms:modified>
  <cp:revision>2</cp:revision>
  <dc:subject/>
  <dc:title>Comprehensive Assignment Week 6</dc:title>
</cp:coreProperties>
</file>